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Šariš pre rok 2022 – výzva č. 5/3272/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Ing. Adriana Ondríková</w:t>
        <w:tab/>
        <w:tab/>
      </w:r>
    </w:p>
    <w:p>
      <w:pPr>
        <w:pStyle w:val="Normal"/>
        <w:suppressAutoHyphens w:val="true"/>
        <w:ind w:firstLine="552"/>
        <w:rPr/>
      </w:pPr>
      <w:r>
        <w:rPr>
          <w:rFonts w:cs="Calibri" w:ascii="Calibri" w:hAnsi="Calibri"/>
          <w:sz w:val="22"/>
          <w:szCs w:val="22"/>
          <w:lang w:eastAsia="ar-SA"/>
        </w:rPr>
        <w:t>Telefón:</w:t>
        <w:tab/>
        <w:tab/>
        <w:t>+421905444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t>adriana.ondrikova@lesy.sk</w:t>
      </w:r>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libri"/>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Šari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5 550,42 €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3">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Ing. Ivan Varchol, Ivan.Varchol@lesy.sk, 0918333984.</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2.12.2022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4">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5">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2.12.2022 o 9:3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6"/>
      <w:headerReference w:type="first" r:id="rId7"/>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11-22T12:08:00Z</dcterms:modified>
  <cp:revision>56</cp:revision>
  <dc:subject/>
  <dc:title/>
</cp:coreProperties>
</file>